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новл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министрации Тамбов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29.12.2007 N 150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ПИС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НИЦ ОСОБО ОХРАНЯЕМОЙ ПРИРОДНОЙ ТЕРРИТОРИИ РЕГИОНАЛЬ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ОБЛАСТНОГО) ЗНАЧЕНИЯ - БИОЛОГИЧЕСКОГО ЗАКАЗН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"ПОЛЬНОВСКИЙ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 xml:space="preserve">(в ред.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Постановления</w:t>
        </w:r>
      </w:hyperlink>
      <w:r>
        <w:rPr>
          <w:rFonts w:cs="Arial" w:ascii="Arial" w:hAnsi="Arial"/>
          <w:sz w:val="22"/>
          <w:szCs w:val="22"/>
        </w:rPr>
        <w:t xml:space="preserve"> администрации Тамб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08.06.2009 N 664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обо охраняемая природная территория регионального (областного) значения - биологический заказник "Польновский", площадью 9750 га, расположен на территории Мичуринского и Никифоровского районов Тамбовской области в следующих границ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верная - от Польное Лапино по проселочной дороге Лапино-Озерки до села Оз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точная - от села Озерки по автомобильной дороге до села Машково-Сурена. От села Машково-Сурена по проселочной дороге на деревню Поповка до пересечения с лесополосо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жная - вдоль лесополосы на запад до пересечения с автомобильной дорогой Юрловка - Туровка, далее по этой дороге до реки Ближняя Сурена, вниз по реке Ближняя Сурена до границы Мичуринского района у деревни Красная Слоб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адная - от места пересечения реки Ближняя Сурена с границей Мичуринского района у деревни Красная Слобода по границе Мичуринского района на север до места пересечения границы района с проселочной дорогой Летуновка - Терское, далее по этой дороге через село Терское до села Польно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мечание.</w:t>
      </w:r>
      <w:r>
        <w:rPr>
          <w:rFonts w:cs="Arial" w:ascii="Arial" w:hAnsi="Arial"/>
          <w:sz w:val="22"/>
          <w:szCs w:val="22"/>
        </w:rPr>
        <w:t xml:space="preserve"> Не включены в состав заказника земли населенных пунктов, земли </w:t>
      </w:r>
      <w:r>
        <w:rPr>
          <w:rFonts w:cs="Arial" w:ascii="Arial" w:hAnsi="Arial"/>
          <w:spacing w:val="-6"/>
          <w:sz w:val="22"/>
          <w:szCs w:val="22"/>
        </w:rPr>
        <w:t>сельскохозяйственного назначения (пашня) общества с ограниченной ответственностью "АгроНик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(абзац введен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Постановлением</w:t>
        </w:r>
      </w:hyperlink>
      <w:r>
        <w:rPr>
          <w:rFonts w:cs="Arial" w:ascii="Arial" w:hAnsi="Arial"/>
          <w:sz w:val="22"/>
          <w:szCs w:val="22"/>
        </w:rPr>
        <w:t xml:space="preserve"> администрации Тамбовской области от 08.06.2009 N 664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новл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министрации Тамбов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29.12.2007 N 150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Б ОСОБО ОХРАНЯЕМОЙ ПРИРОДНОЙ ТЕРРИТОРИИ РЕГИОНАЛЬ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ОБЛАСТНОГО) ЗНАЧЕНИЯ - БИОЛОГИЧЕСКОМ ЗАКАЗНИК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"ПОЛЬНОВСКИЙ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в ред. Постановлений администрации Тамб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 xml:space="preserve">от 08.06.2009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N 664</w:t>
        </w:r>
      </w:hyperlink>
      <w:r>
        <w:rPr>
          <w:rFonts w:cs="Arial" w:ascii="Arial" w:hAnsi="Arial"/>
          <w:sz w:val="22"/>
          <w:szCs w:val="22"/>
        </w:rPr>
        <w:t xml:space="preserve">, от 12.02.2010 </w:t>
      </w:r>
      <w:hyperlink r:id="rId5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N 136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Особо охраняемая природная территория регионального (областного) значения - биологический заказник "Польновский" (далее - Заказник) организован с целью сохранения и восстановления природных комплексов, охраны, воспроизводства и изучения редких и исчезающих видов животных и растений, и поддержания целостности естественных сообще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Охраняемыми видами животных являются: выхухоль, заяц-русак, серая куропа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Заказник образован на срок 10 л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Изменение границ, реорганизация и упразднение Заказника осуществляются в том же порядке, что и его образ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 Заказник создан без изъятия земельных участков у собственников, землепользователей, землевладельцев и аренда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6. Заказник осуществляет свою деятельность в соответствии с законодательством Российской Федерации и Тамбовской области в сфере охраны окружающей среды и природопользования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2"/>
          <w:szCs w:val="22"/>
        </w:rPr>
        <w:t xml:space="preserve">1.7. Управление Заказником осуществляется органом исполнительной власти Тамбовской области, осуществляющим государственное управление в области охраны окружающей среды и природопользования. Непосредственное осуществление мероприятий, связанных с функционированием Заказника, проводится подведомственной этому органу организацией (далее - администрация Заказника) либо с размещением заказов на выполнение соответствующих работ в порядке, установленном Федеральным </w:t>
      </w:r>
      <w:hyperlink r:id="rId6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законом</w:t>
        </w:r>
      </w:hyperlink>
      <w:r>
        <w:rPr>
          <w:rFonts w:cs="Arial" w:ascii="Arial" w:hAnsi="Arial"/>
          <w:sz w:val="22"/>
          <w:szCs w:val="22"/>
        </w:rPr>
        <w:t xml:space="preserve">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8. Заказник имеет штамп прямоугольной формы со своим наименова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9. Финансовое обеспечение деятельности, связанной с осуществлением задач, стоящих перед Заказником, осуществляется за счет средств областного бюджета, а также из иных источников, не запрещ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0. Заказник расположен на территории Мичуринского и Никифоровского районов Тамбовской области, имеет общую площадь 9750 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ницы Заказник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верная - от Польное Лапино по проселочной дороге Лапино-Озерки до села Оз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точная - от села Озерки по автомобильной дороге до села Машково-Сурена. От села Машково-Сурена по проселочной дороге на деревню Поповка до пересечения с лесополосо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жная - вдоль лесополосы на запад до пересечения с автомобильной дорогой Юрловка - Туровка, далее по этой дороге до реки Ближняя Сурена, вниз по реке Ближняя Сурена до границы Мичуринского района у деревни Красная Слоб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адная - от места пересечения реки Ближняя Сурена с границей Мичуринского района у деревни Красная Слобода по границе Мичуринского района на север до места пересечения границы района с проселочной дорогой Летуновка - Терское, далее по этой дороге через село Терское до села Польно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1. Заказник обозначается на местности предупредительными и информационными знаками по периметру гран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Правовой статус Заказни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Заказник является особо охраняемой природной территорией. Категория - государственный природный заказник регионального значения. Профиль - биологическ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Территория заказника учитывается при разработке территориальных комплексных схем, схем землеустройства, лесоустройства и районной планиров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Задачи Заказни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ми задачами Заказник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хранение и восстановление природных комплексов, охрана, восстановление и увеличение численности, воспроизводство диких животных, сохранение среды их обитания и мест размножения, поддержание общего экологического балан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дение учетных и научно-исследовательских рабо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гулирование численности животных, оказывающих негативное воздействие на охраняемые вид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паганда природоохра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ение экологического мониторин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учение и внедрение передового опыта в области сохранения природных ресурсов через систему охраняемых территор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ые задачи, направленные на охрану окружающей среды и рациональное природопользовани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Режим особой охраны территории Заказни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На территории Заказника запрещается ведение следующих видов хозяйственной и иной деятельности, оказывающих негативное воздействие на окружающую среду и ведущих к деградации и (или) уничтожению природных объектов, имеющих особое природоохранное и иное значение и находящихся под особой охрано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хота на охраняемые виды диких охотничьих животных, добывание животных, не отнесенных к объектам охоты, другие виды пользования животным миром, за исключением добычи зверей и птиц в научных целях и в порядке регулирования численности и (или) для расселения их в другие мес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хождение на территории Заказника с оружием, боеприпасами, взрывчатыми веществами, собаками, ловчими птицами, капканами, сетями и другими орудиями охоты без специального разрешения администрации Заказни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жигание любой растительности (в том числе сельхозпалами), разведение костров в лесу в пожароопасный сезон, выполнение взрывных рабо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орение территории Заказника бытовыми отходами, нефтепродуктами, а также отходами производственной деятельности, помывка механических транспортных средств в прибрежных участках рек, озер и прудов, повреждение знаков, аншлагов и вывес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дение геолого-разведочных, поисковых, изыскательских рабо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реждение почвенного покрова (кроме случаев, связанных с функционированием Заказник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нение ядохимикатов, минеральных удобрений, химических средств защиты растений и стимуляторов роста, без осуществления мер, гарантирующих предотвращение заболеваний и гибели объектов животного мира, а также ухудшения среды их обит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2"/>
          <w:szCs w:val="22"/>
        </w:rPr>
        <w:t xml:space="preserve">(в ред. </w:t>
      </w:r>
      <w:hyperlink r:id="rId7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Постановления</w:t>
        </w:r>
      </w:hyperlink>
      <w:r>
        <w:rPr>
          <w:rFonts w:cs="Arial" w:ascii="Arial" w:hAnsi="Arial"/>
          <w:sz w:val="22"/>
          <w:szCs w:val="22"/>
        </w:rPr>
        <w:t xml:space="preserve"> администрации Тамбовской области от 08.06.2009 N 664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бор яиц и разорение гнезд диких птиц, разрушение и раскопка жилищ звер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оставление земельных участков под застройку за пределами населенных пунктов, а также для коллективного садоводства и огородниче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езд по территории Заказника на снегоходах, за исключением должностных лиц Заказника, управления по охране, контролю и регулированию использования объектов животного мира области, а также предприятий и организаций, находящихся на его территории, при исполнении ими служебных обязанност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2"/>
          <w:szCs w:val="22"/>
        </w:rPr>
        <w:t xml:space="preserve">(абзац введен </w:t>
      </w:r>
      <w:hyperlink r:id="rId8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Постановлением</w:t>
        </w:r>
      </w:hyperlink>
      <w:r>
        <w:rPr>
          <w:rFonts w:cs="Arial" w:ascii="Arial" w:hAnsi="Arial"/>
          <w:sz w:val="22"/>
          <w:szCs w:val="22"/>
        </w:rPr>
        <w:t xml:space="preserve"> администрации Тамбовской области от 12.02.2010 N 136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На территории Заказника по согласованию с органом исполнительной власти Тамбовской области, осуществляющим государственное управление в области охраны окружающей среды и природопользования, может вестись хозяйственная и иная деятельность, не ведущая к деградации и (или) уничтожению природных объектов, имеющих особое природоохранное и иное значение и находящихся под особой охрано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оительство зданий, сооружений, дорог и трубопроводов, линий электропередач и прочих коммуникаций, необходимых для обеспечения деятельности хозяйствующих субъектов, расположенных на территории Заказника, а также иная деятельность по улучшению благосостояния жителей населенных пунктов, находящихся в границах территории Заказни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ые виды хозяйственной деятельности, не препятствующие сохранению, восстановлению и воспроизводству природных комплексов и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. Проведение собственниками, землевладельцами, землепользователями и арендаторами земельных участков мероприятий по защите посевов и урожая сельскохозяйственных и лесных культур от потрав дикими животными должно осуществляться методами, не наносящими прямого или косвенного вреда животному мир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2"/>
          <w:szCs w:val="22"/>
        </w:rPr>
        <w:t xml:space="preserve">4.4. Исключен. - </w:t>
      </w:r>
      <w:hyperlink r:id="rId9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Постановление</w:t>
        </w:r>
      </w:hyperlink>
      <w:r>
        <w:rPr>
          <w:rFonts w:cs="Arial" w:ascii="Arial" w:hAnsi="Arial"/>
          <w:sz w:val="22"/>
          <w:szCs w:val="22"/>
        </w:rPr>
        <w:t xml:space="preserve"> администрации Тамбовской области от 08.06.2009 N 664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Охрана Заказн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Организация охраны территории Заказника осуществляется администрацией Заказника в порядке, предусмотренном нормативными правовыми актами Российской Федерации и Тамб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храна территории Заказника осуществляется во взаимодействии с органами местного самоуправления, на территории которых расположен Заказник, органами внутренних дел, другими уполномоченными орга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Должностным лицам администрации Заказника при исполнении обязанностей по надзору за соблюдением физическими и юридическими лицами режима особой охраны Заказника предоставляется право в установленном порядке задерживать на территории Заказника нарушителей режима особой охраны Заказника, производить осмотр транспортных средств и досмотр личного имущества граждан, а также составлять акты установленной формы о выявленных нарушениях, изымать продукцию незаконной добычи, а также временно изымать у нарушителей орудия добывания объектов животного мира (за исключением огнестрельного оруж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К охране территории Заказника могут привлекаться сотрудники органов внутренних дел Российской Федерации и общественные инспекто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 Лица, виновные в нарушении режима особой охраны Заказника, привлекаются к административной, уголовной или иной ответственности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5. Юридические и физические лица обязаны возместить убытки, причиненные нарушением режима особой охраны Заказника, в размерах и порядке, установленных законодательством Российской Федераци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0"/>
      <w:headerReference w:type="first" r:id="rId11"/>
      <w:type w:val="nextPage"/>
      <w:pgSz w:w="11906" w:h="16838"/>
      <w:pgMar w:left="1260" w:right="746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6F0AF0FB9D88D34CFC04E5A663EF13A34D8E5C911B8011965BB4FB129F7C4ECDB31CBA06B153D10F9446j5n2E" TargetMode="External"/><Relationship Id="rId3" Type="http://schemas.openxmlformats.org/officeDocument/2006/relationships/hyperlink" Target="consultantplus://offline/ref=7E6F0AF0FB9D88D34CFC04E5A663EF13A34D8E5C911B8011965BB4FB129F7C4ECDB31CBA06B153D10F9446j5n2E" TargetMode="External"/><Relationship Id="rId4" Type="http://schemas.openxmlformats.org/officeDocument/2006/relationships/hyperlink" Target="consultantplus://offline/ref=889E77AA5689ABD5B37379F7372C9FC58805A5BB3837D68B5343D335837978ECE0113FDC82FDD153E30A9BW4pAE" TargetMode="External"/><Relationship Id="rId5" Type="http://schemas.openxmlformats.org/officeDocument/2006/relationships/hyperlink" Target="consultantplus://offline/ref=889E77AA5689ABD5B37379F7372C9FC58805A5BB3B3CD8855243D335837978ECE0113FDC82FDD153E30A9AW4pFE" TargetMode="External"/><Relationship Id="rId6" Type="http://schemas.openxmlformats.org/officeDocument/2006/relationships/hyperlink" Target="consultantplus://offline/ref=889E77AA5689ABD5B37367FA2140C5CC8D0DF9BF3B37DAD50C1C8868D4W7p0E" TargetMode="External"/><Relationship Id="rId7" Type="http://schemas.openxmlformats.org/officeDocument/2006/relationships/hyperlink" Target="consultantplus://offline/ref=889E77AA5689ABD5B37379F7372C9FC58805A5BB3837D68B5343D335837978ECE0113FDC82FDD153E30A9BW4pBE" TargetMode="External"/><Relationship Id="rId8" Type="http://schemas.openxmlformats.org/officeDocument/2006/relationships/hyperlink" Target="consultantplus://offline/ref=889E77AA5689ABD5B37379F7372C9FC58805A5BB3B3CD8855243D335837978ECE0113FDC82FDD153E30A9AW4pCE" TargetMode="External"/><Relationship Id="rId9" Type="http://schemas.openxmlformats.org/officeDocument/2006/relationships/hyperlink" Target="consultantplus://offline/ref=889E77AA5689ABD5B37379F7372C9FC58805A5BB3837D68B5343D335837978ECE0113FDC82FDD153E30A9BW4p8E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4:39:00Z</dcterms:created>
  <dc:creator>Ф123</dc:creator>
  <dc:description/>
  <cp:keywords/>
  <dc:language>en-US</dc:language>
  <cp:lastModifiedBy>Ф123</cp:lastModifiedBy>
  <dcterms:modified xsi:type="dcterms:W3CDTF">2012-08-07T04:42:00Z</dcterms:modified>
  <cp:revision>4</cp:revision>
  <dc:subject/>
  <dc:title>Приложение 1</dc:title>
</cp:coreProperties>
</file>